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ИШКЕВИЧ Ользі Валеріївні</w:t>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114 «Про відмову у наданні компенсації на відновлення пошкодженого об’єкту ТИШКЕВИЧ Ользі Валеріївні за заявою № ЗВ-07.08.2023-3516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0:00Z</dcterms:modified>
  <cp:revision>38</cp:revision>
  <dc:subject/>
  <dc:title/>
</cp:coreProperties>
</file>